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574608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570333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32654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